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iam Raynor and Ian Snyd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s. McNama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 U.S. Histor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ecember 16, 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Q – The American Revolution’s effect on Slavery and Women’s Status Outl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men were unappreciated and treated like servants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ves were treated like slaves :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is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ves and women saw others fight for liberty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ok action to try to secure these liberties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efforts were ultimately unsuccessful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osed to new ideas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men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ught in the war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men were inspired by the fights for the “rights of men”</w:t>
      </w:r>
    </w:p>
    <w:p>
      <w:pPr>
        <w:pStyle w:val="Normal"/>
        <w:numPr>
          <w:ilvl w:val="2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nglish feminist Mary Wollstonecraft’s work </w:t>
      </w:r>
      <w:r>
        <w:rPr>
          <w:rFonts w:cs="Times New Roman" w:ascii="Times New Roman" w:hAnsi="Times New Roman"/>
          <w:i/>
          <w:sz w:val="24"/>
          <w:szCs w:val="24"/>
        </w:rPr>
        <w:t>Vindication of the Rights of Women</w:t>
      </w:r>
      <w:r>
        <w:rPr>
          <w:rFonts w:cs="Times New Roman" w:ascii="Times New Roman" w:hAnsi="Times New Roman"/>
          <w:sz w:val="24"/>
          <w:szCs w:val="24"/>
        </w:rPr>
        <w:t xml:space="preserve"> was published in the US in 1792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ves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osed to the concept of liberty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ead ideas through cities and towns, and even plantations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nted to apply notions of freedom to themselve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signs of opposition with minor victories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men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jamin Franklin and Benjamin Rush called for women’s education and other reforms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igail Adams requested the expansion of women’s rights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ith Sargent Murray wanted education for women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evaluated the importance of the contributions of women to the family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ves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y – nearly a third in South Carolina – were freed by the British presence in the South during the Revolution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were in open resistance to whites</w:t>
      </w:r>
    </w:p>
    <w:p>
      <w:pPr>
        <w:pStyle w:val="Normal"/>
        <w:numPr>
          <w:ilvl w:val="3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ree black Thomas Jeremiah was executed in 1775 after trying to smuggle guns to slaves in South Carolina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North, antislavery sentiments became more widespread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pite these efforts, current systems are strengthened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men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urned to domestic roles with Republican motherhood and the cult of domesticity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hts movements did not resurface until the mid-1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entury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ves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ters were more controlling</w:t>
      </w:r>
    </w:p>
    <w:p>
      <w:pPr>
        <w:pStyle w:val="Normal"/>
        <w:numPr>
          <w:ilvl w:val="3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to put down rebellions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out the revolution, slavery would have later been abolished by the British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erners preach white superiorit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is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und new concepts of freedom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minor victories for their efforts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minor victories led nowhere and these caste systems remained in place for years to come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These efforts later resurface as major issues, starting with the reform movements of the early 1800s and are later successful in ensuring liberty for al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Roman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upperLetter"/>
      <w:lvlText w:val="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)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Q - 12-16-11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33:00Z</dcterms:created>
  <dc:creator>William</dc:creator>
  <dc:description/>
  <cp:keywords/>
  <dc:language>en-US</dc:language>
  <cp:lastModifiedBy>14wraynor</cp:lastModifiedBy>
  <dcterms:modified xsi:type="dcterms:W3CDTF">2011-12-16T17:27:00Z</dcterms:modified>
  <cp:revision>6</cp:revision>
  <dc:subject/>
  <dc:title/>
</cp:coreProperties>
</file>